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аю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ректор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 Н.А.Шихмагомедов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44"/>
          <w:szCs w:val="44"/>
          <w:lang w:eastAsia="ru-RU"/>
        </w:rPr>
      </w:pPr>
      <w:r>
        <w:rPr>
          <w:rFonts w:eastAsia="Times New Roman" w:cs="Arial" w:ascii="Arial" w:hAnsi="Arial"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44"/>
          <w:szCs w:val="4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4"/>
          <w:szCs w:val="44"/>
          <w:lang w:eastAsia="ru-RU"/>
        </w:rPr>
        <w:t>ПЛАН МЕРОПРИЯТИЙ - ДОРОЖНАЯ КАРТА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44"/>
          <w:szCs w:val="4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4"/>
          <w:szCs w:val="44"/>
          <w:lang w:eastAsia="ru-RU"/>
        </w:rPr>
        <w:t>подготовки и проведения государственной итоговой аттестации</w:t>
        <w:br/>
        <w:t>в МБОУ «Белиджинская гимназия №1 им. А.Исрафилова» в 2024-2025 году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44"/>
          <w:szCs w:val="44"/>
          <w:lang w:eastAsia="ru-RU"/>
        </w:rPr>
      </w:pPr>
      <w:r>
        <w:rPr>
          <w:rFonts w:eastAsia="Times New Roman" w:cs="Arial" w:ascii="Arial" w:hAnsi="Arial"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ДОРОЖНАЯ КАРТА ПО ПОДГОТОВКЕ К ГИА-2024-2025</w:t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ЦЕЛЬ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: создать условия для успешной подготовки, организации и проведения ЕГЭ </w:t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 2024-2025</w:t>
      </w:r>
      <w:r>
        <w:rPr/>
        <w:t xml:space="preserve"> учебном году</w:t>
      </w:r>
    </w:p>
    <w:tbl>
      <w:tblPr>
        <w:tblW w:w="1003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73"/>
        <w:gridCol w:w="5993"/>
        <w:gridCol w:w="2169"/>
      </w:tblGrid>
      <w:tr>
        <w:trPr/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Ответственный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Характер деятельности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оки</w:t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Организационно-информационная работа.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ЦЕЛЬ: создать банк информации по проблеме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иректор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роведение педсовета по итогам ГИА-2024 и вопросам подготовки к ГИА-202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вгуст, сентябр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накомство педколлектива с Положением «О формах и порядке проведения государственной (итоговой) аттестации обучающихся, освоивших основные общеобразовательные программы среднего общего образования», нормативной базой ЕГЭ, ОГЭ правилами приема и перечнем вступительных экзаменов в вузы в 2025году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 течение года (по мере утверждения правительственных документов)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овещания при директоре «Утверждение плана-графика по подготовке к ГИА», «Результаты диагностических работ по русскому языку, математике, предметам по выбора»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ентябрь, декабрь, март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орректировка плана проведения родительских собраний о подготовке учащихся к ГИА, о нормативной базе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ентябр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риказ о сопровождении учащихся на пробный ЕГЭ, ОГЭ; оформление пропусков учащихся на экзамен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 графику проведения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дсовет о допуске учащихся 9,11-х классов к государственной итоговой аттестации, подготовка приказа о допуске учащихся к Е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Май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риказ об утверждении списков учащихся для сдачи ЕГЭ,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прел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риказ о сопровождении учащихся на ЕГЭ, ОГЭ контроль за оформлением пропусков учащихся на экзамен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Май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аместитель директора по УР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дготовка материалов к педсовету по итогам ГИА- 2024 и подготовке к ГИА- 202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вгуст, сентябр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формление стендов «Готовимся к ЕГЭ», «Готовимся к ОГЭ» обновление странички сайта школы по проблеме Е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накомство педагогов и учащихся с интернет ресурсами по подготовке к ГИ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ормирование графика подготовки к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ентябр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овещание при завуче «План подготовки к ЕГЭ, ОГЭ»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ктябр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ормирование предварительной базы данных участников, организаторов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еврал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ормирование списка учащихся на экзамены по выбору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еврал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знакомление учащихся с Положением «О формах и порядке проведения государственной (итоговой) аттестации обучающихся, освоивших основные общеобразовательные программы среднего общего образования», нормативной базой ЕГЭ, ОГЭ правилами приема и перечнем вступительных экзаменов в вузы в 2023 году (под подпись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Ноябрь, февраль-март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орректировка базы данных участников, организаторов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прел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рганизация родительских собраний о подготовке учащихся к ЕГЭ, ОГЭ о нормативной базе ЕГЭ. Знакомство родителей с Положением о государственной итоговой аттестации учащихся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 течение года (по мере утверждения правительственных документов)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овещание при завуче «Нормативная база ЕГЭ, ОГЭ»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дготовка расписания предэкзаменационных консультаций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Май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редседатели методических объединений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нализ результатов ОГЭ и ЕГЭ-2022. Принятие решения о корректировке плана работы методических объединений по подготовке к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ентябр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аседание методического объединения «Методическая база организации и проведения ЕГЭ, ОГЭ»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ентябр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Изучение Положения «О формах и порядке проведения государственной итоговой аттестации обучающихся, освоивших основные общеобразовательные программы среднего общего образования», нормативной базой ЕГЭ, ОГЭ правилами приема и перечнем вступительных экзаменов в вузы в 2025 году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 течение года (по мере утверждения правительственных документов)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знакомление учителей и учащихся с интернет ресурсами по подготовке к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ентябр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Мониторинг результатов тренировочных и диагностических работ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 соответствии с составленным графиком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рганизация посещения учителями районных семинаров по подготовке к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 соответствии с планом района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лассный руководитель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бор сведений об учащихся (ксерокопии паспортов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ентябр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Информирование учащихся о сроках тренировочных и диагностических работ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ентябр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накомство классных руководителей с результатами тренировочных и диагностических работ в форме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овместная с психологом диагностика индивидуальных особенностей учащихся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ктябр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дительское собрание «Подготовка к ЕГЭ», «Подготовка к ОГЭ» (знакомство родителей с нормативной базой, правилами поведения на ГИА, интернет ресурсами по подготовке к ЕГЭ, ОГЭ, информирование о демонстрационных вариантах ЕГЭ, ОГЭ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ктябрь (ноябрь)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ормирование предварительной базы данных участников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Ноябр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роведение классных родительских собраний «Ход подготовки к ЕГЭ», «Ход подготовки к ОГЭ»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Ноябрь, март, май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знакомление родителей учащихся с результатами тренировочных и диагностических работ, индивидуальной траекторией подготовки учащихся, рекомендациями учителей-предметников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ктябрь, декабрь, март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накомство классных руководителей с нормативной базой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 течение года (по мере утверждения правительственных документов)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знакомление родителей с Положением «О формах и порядке проведения государственной итоговой аттестации обучающихся, освоивших основные общеобразовательные программы среднего общего образования», нормативной базой ЕГЭ, ОГЭ правилами приема и перечнем вступительных экзаменов в вузы  (под подпись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Ноябрь, февраль-март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Классный час «Готовимся к поступлению в вуз» о правилах приема и перечнем вступительных экзаменов в вузы 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екабр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формление стенда «Готовься к экзаменам»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ктябрь, изменения – в течение года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онтроль за успеваемостью учащихся, посещаемостью ими дополнительных занятий по подготовке к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тчет классных руководителей о работе с учащимися и родителями по разъяснению нормативной базы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еврал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орректировка базы данных участников Е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 плану ИМЦ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знакомление учащихся с расписанием экзаменов и консультаций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Май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Учитель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орректировка планирования учебного материала с учетом графика тренировочных и диагностических работ по предмету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вгуст, сентябр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Изучение нормативной базы ЕГЭ, ОГЭ демонстрационных вариантов ЕГЭ, ОГЭ по предмету, интернет ресурсов для подготовки к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вгуст – сентябр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нализ результатов диагностических и тренировочных работ с целью корректировки плана подготовки к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 течение года по утв. графику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Мониторинг уровня подготовки учащихся к ЕГЭ по различным темам курс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Изучение Положения «О формах и порядке проведения государственной итоговой аттестации обучающихся, освоивших основные общеобразовательные программы среднего общего образования», нормативной базой ЕГЭ, ОГЭ правилами приема и перечнем вступительных экзаменов в вузы 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Ноябрь, февраль-март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ыступление на родительских собраниях с анализом результатов тренировочных и диагностических работ, рекомендациями для родителей и учащихся по подготовке к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азработка индивидуальной траектории подготовки учащихся к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ктябр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сещение районных семинаров по подготовке к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 плану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формление стенда «Готовимся к ЕГЭ», «Готовимся к ОГЭ»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ктябрь, изменения – в течение года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Индивидуальное консультирование учащихся по результатам диагностических, тренировочных работ, пробного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нализ результатов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июнь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Учащиеся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дача копий паспортов классному руководителю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ентябр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Беседы завуча и классного руководителя с учащимися по проблемам участия в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ентябрь – апрел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накомство учащихся с планом подготовки к ЕГЭ, ОГЭ по предметам, расписанием дополнительных занятий по подготовке к ЕГЭ, ОГЭ графиком диагностических, тренировочных работ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ентябр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накомство с демонстрационными вариантами ЕГЭ, ОГЭ интернет ресурсами для подготовки к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ентябр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Участие в психолого-педагогической диагностике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ктябрь – апрел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накомство учащихся с Положением «О формах и порядке проведения государственной итоговой аттестации обучающихся, освоивших основные общеобразовательные программы среднего общего образования», нормативной базой ЕГЭ, ОГЭ правилами приема и перечнем вступительных экзаменов в вузы в 2025 году (под подпись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Ноябрь, февраль-март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дача письменных заявлений о выборе экзамена в форме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екабр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сещение индивидуальных консультаций по вопросам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екабрь – апрел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Участие в пробных экзаменах в форме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 плану района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аполнение заявления об участии в ЕГЭ, ОГЭ листа ознакомления с Положением о государственной итоговой аттестации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еврал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накомство учащихся с расписанием экзаменов и консультаций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Май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лучение учащимися пропусков на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Май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Участие в классном часе «Готовимся к поступлению в вуз» о правилах приема и перечнем вступительных экзаменов в вузы в 2023 году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екабрь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дители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сещение индивидуальных консультаций по вопросам ЕГЭ, ОГЭ у предметников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ктябрь – май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накомство родителей с планом подготовки к ЕГЭ, ОГЭ по предметам, расписанием дополнительных занятий по подготовке к ЕГЭ, ОГЭ графиком диагностических, тренировочных работ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ентябр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Участие в родительском собрании «Подготовка к ЕГЭ, ОГЭ» (знакомство родителей с нормативной базой, правилами поведения на ЕГЭ, ОГЭ информирование о демонстрационных вариантах ЕГЭ, ОГЭ интернет ресурсах по подготовке к ЕГЭ, ОГЭ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ктябр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накомство родителей учащихся с результатами тренировочных и диагностических работ, индивидуальной траекторией подготовки учащихся, рекомендациями учителей-предметников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ктябрь, декабрь, март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Участие в классных родительских собраниях «Ход подготовки к ЕГЭ», «Ход подготовки к ОГЭ»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Ноябрь, март, май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накомство с информационным стендом о подготовке к ЕГЭ, ОГЭ со страничкой сайта школы по вопросам ЕГЭ, ОГЭ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Январь – май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накомство родителей с Положением «О формах и порядке проведения государственной итоговой аттестации обучающихся, освоивших основные общеобразовательные программы среднего общего образования», нормативной базой ЕГЭ, ОГЭ правилами приема и перечнем вступительных экзаменов в вузы в 2023 году (под подпись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Ноябрь, февраль-мар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5:09:00Z</dcterms:created>
  <dc:creator>XXX</dc:creator>
  <dc:description/>
  <cp:keywords/>
  <dc:language>en-US</dc:language>
  <cp:lastModifiedBy>XXX</cp:lastModifiedBy>
  <cp:lastPrinted>2022-01-28T13:34:00Z</cp:lastPrinted>
  <dcterms:modified xsi:type="dcterms:W3CDTF">2024-09-23T05:34:00Z</dcterms:modified>
  <cp:revision>3</cp:revision>
  <dc:subject/>
  <dc:title/>
</cp:coreProperties>
</file>