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751205" cy="923925"/>
            <wp:effectExtent l="0" t="0" r="0" b="0"/>
            <wp:docPr id="1" name="Picture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СПУБЛИКА  ДАГЕСТАН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БЮДЖЕТНОЕ ОБЩЕОБРАЗОВАТЕЛЬНОЕ УЧРЕЖДЕНИЕ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БЕЛИДЖИНСКАЯ ГИМНАЗИЯ №1» им. А.ИСРАФИЛОВА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368615, РД, Дербентский район п.Белиджи ул.А.Исрафилова,28 </w:t>
      </w:r>
      <w:hyperlink r:id="rId3">
        <w:r>
          <w:rPr>
            <w:rStyle w:val="InternetLink"/>
            <w:rFonts w:cs="Arial" w:ascii="Arial" w:hAnsi="Arial"/>
            <w:b/>
            <w:i/>
          </w:rPr>
          <w:t>gimnazija_05@mail.ru</w:t>
        </w:r>
      </w:hyperlink>
    </w:p>
    <w:p>
      <w:pPr>
        <w:pStyle w:val="Normal"/>
        <w:ind w:left="-284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_______________________________________________________________________</w:t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Н 0512022777, КПП 051201001, ОГРН 1030500865724</w:t>
      </w:r>
    </w:p>
    <w:p>
      <w:pPr>
        <w:pStyle w:val="Normal"/>
        <w:suppressAutoHyphens w:val="false"/>
        <w:spacing w:before="0" w:after="200"/>
        <w:jc w:val="both"/>
        <w:rPr>
          <w:rFonts w:ascii="Arial" w:hAnsi="Arial" w:eastAsia="Arial" w:cs="Arial"/>
          <w:b/>
          <w:b/>
          <w:lang w:eastAsia="ru-RU"/>
        </w:rPr>
      </w:pPr>
      <w:r>
        <w:rPr>
          <w:rFonts w:eastAsia="Arial" w:cs="Arial" w:ascii="Arial" w:hAnsi="Arial"/>
          <w:b/>
          <w:lang w:eastAsia="ru-RU"/>
        </w:rPr>
      </w:r>
    </w:p>
    <w:p>
      <w:pPr>
        <w:pStyle w:val="Normal"/>
        <w:suppressAutoHyphens w:val="false"/>
        <w:spacing w:before="0" w:after="200"/>
        <w:jc w:val="center"/>
        <w:rPr>
          <w:rFonts w:eastAsia="Arial"/>
          <w:b/>
          <w:b/>
          <w:bCs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200"/>
        <w:jc w:val="center"/>
        <w:rPr/>
      </w:pPr>
      <w:r>
        <w:rPr>
          <w:rFonts w:eastAsia="Arial"/>
          <w:b/>
          <w:sz w:val="28"/>
          <w:szCs w:val="28"/>
          <w:lang w:eastAsia="ru-RU"/>
        </w:rPr>
        <w:t>ПРИКАЗ № 75 от  10.09.2024г.</w:t>
      </w:r>
    </w:p>
    <w:p>
      <w:pPr>
        <w:pStyle w:val="Normal"/>
        <w:suppressAutoHyphens w:val="false"/>
        <w:spacing w:before="0" w:after="200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  <w:lang w:eastAsia="ru-RU"/>
        </w:rPr>
        <w:t xml:space="preserve">« </w:t>
      </w:r>
      <w:r>
        <w:rPr>
          <w:b/>
          <w:sz w:val="28"/>
          <w:szCs w:val="28"/>
        </w:rPr>
        <w:t>О проведении стартовых диагностических работ»</w:t>
      </w:r>
      <w:r>
        <w:rPr>
          <w:rFonts w:eastAsia="Arial"/>
          <w:b/>
          <w:sz w:val="28"/>
          <w:szCs w:val="28"/>
          <w:lang w:eastAsia="ru-RU"/>
        </w:rPr>
        <w:tab/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фиком оценочных процедур на первое полугодие 2024/25 учебного года, руководствуясь Уставом Муниципального бюджетного общеобразовательного учреждения «Белиджинская гимназия №1имениА. Исрафилова» (далее МБОУ «Белиджинская гимназия №1») с целью выявления стартовых навыков учеников, проверки готовности к освоению программ начального общего и основного общего, а также устранения пробелов по итогам контроля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uppressAutoHyphens w:val="false"/>
        <w:ind w:first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стартовую диагностику для учеников 1-х классов в форме встроенного педагогического наблюдения в течение первых четырёх недель обучения. Диагностика учеников 1-х классов не предполагает выставления отметок.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2. Магамедовой Ф.Н-.Зам по УВР по начальным классам, Вагидову Д.Д.-социальному педагогу и Эльдаровой Р.Ф.., педагогу-психологу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ыявить уровень готовности первоклассников к обучению, сформированность предпосылок учебной деятельности, готовность к овладению чтением, грамотой и счётом, а также индивидуальные особенности обучающихся, которые необходимо учесть в ходе обучения, до 26.09.2024г.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дготовить справку о результатах диагностики в 1-х классах в срок до 30.09.2024.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сти стартовые диагностические контрольные работы в 5-х  классах по всем предметам учебного плана по графику согласно приложению, к настоящему приказу.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 целью оценки готовности к изучению отдельных предметов провести в 6–8-х классах стартовую диагностику в первый год изучения предмета на уровне ООО согласно приложению, к настоящему приказу.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лассным руководителям 1-х, 5–8-х классов: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роинформировать обучающихся и родителей о проведении стартовой диагностики, о её форме и сроках в срок до 18.09.2024г.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знакомить обучающихся и родителей с результатами стартовой диагностики в срок до 03.10.2024г.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6. Заместителю директора по УВР Бабаевой С.А.: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6.1. Назначить ответственных учителей, которые будут проводить стартовую диагностику.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Обеспечить информационную безопасность, исключающую несанкционированный доступ к заданиям для проверочных работ.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роконтролировать соблюдение санитарных норм и правил во время проведения диагностических работ.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беспечить проверку работ учителями-предметниками, не работающими в данных классах, в двухдневный срок после написания.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Провести анализ результатов диагностики, подготовить справки по итогам контроля до 15.10.2023г.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уководителям школьных методических объединений: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Разработать и подготовить контрольно-измерительные материалы (далее КИМ) для диагностических работ, которые включают спецификацию, кодификатор и задания.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7.2. Передать разработанные КИМ Бабаевой С.А., заместителю директора по УВР, в срок до 18.09.2023г.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чителям-предметникам: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Подготовить аудитории для проведения стартовых диагностических работ в соответствии с требованиями санитарных норм и правил.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Проверить работы в течение двух рабочих дней после проведения работ.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Шихмагомедову Н.Н.., ответственному за администрирование официального сайта МБОУ «Белиджинская гимназия №1» разместить настоящий приказ на официальном сайте МБОУ «Белиджинская гимназия №1» в срок до 18.09.2024г. 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приказа возложить на Бабаеву С.А., заместителя директора по УВР.</w:t>
      </w:r>
    </w:p>
    <w:p>
      <w:pPr>
        <w:pStyle w:val="Normal"/>
        <w:suppressAutoHyphens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20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МБОУ                                                                Шихмагомедов Н.А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елиджинская гимназия №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. А. Исрафилова»                                                           </w:t>
      </w:r>
    </w:p>
    <w:p>
      <w:pPr>
        <w:pStyle w:val="Normal"/>
        <w:suppressAutoHyphens w:val="false"/>
        <w:spacing w:before="0" w:after="200"/>
        <w:ind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0" w:after="20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before="69" w:after="0"/>
        <w:ind w:left="1297" w:right="223" w:firstLine="146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69" w:after="0"/>
        <w:ind w:left="1297" w:right="223" w:firstLine="146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69" w:after="0"/>
        <w:ind w:left="1297" w:right="223" w:firstLine="146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69" w:after="0"/>
        <w:ind w:left="1297" w:right="223" w:firstLine="146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69" w:after="0"/>
        <w:ind w:left="1297" w:right="223" w:firstLine="146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69" w:after="0"/>
        <w:ind w:left="1297" w:right="223" w:firstLine="146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69" w:after="0"/>
        <w:ind w:left="1297" w:right="223" w:firstLine="146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69" w:after="0"/>
        <w:ind w:left="1297" w:right="223" w:firstLine="146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69" w:after="0"/>
        <w:ind w:left="1297" w:right="223" w:firstLine="146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69" w:after="0"/>
        <w:ind w:left="1297" w:right="223" w:firstLine="146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69" w:after="0"/>
        <w:ind w:left="1297" w:right="223" w:firstLine="146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69" w:after="0"/>
        <w:ind w:right="22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69" w:after="0"/>
        <w:ind w:left="1297" w:right="223" w:firstLine="146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69" w:after="0"/>
        <w:ind w:left="1297" w:right="223" w:firstLine="1468"/>
        <w:jc w:val="right"/>
        <w:rPr>
          <w:lang w:eastAsia="en-US"/>
        </w:rPr>
      </w:pPr>
      <w:r>
        <w:rPr>
          <w:lang w:eastAsia="en-US"/>
        </w:rPr>
        <w:t>Приложение 1</w:t>
      </w:r>
    </w:p>
    <w:p>
      <w:pPr>
        <w:pStyle w:val="Normal"/>
        <w:widowControl w:val="false"/>
        <w:suppressAutoHyphens w:val="false"/>
        <w:autoSpaceDE w:val="false"/>
        <w:spacing w:before="69" w:after="0"/>
        <w:ind w:left="1297" w:right="223" w:firstLine="1468"/>
        <w:jc w:val="right"/>
        <w:rPr/>
      </w:pPr>
      <w:r>
        <w:rPr>
          <w:spacing w:val="-58"/>
          <w:lang w:eastAsia="en-US"/>
        </w:rPr>
        <w:t xml:space="preserve"> </w:t>
      </w:r>
      <w:r>
        <w:rPr>
          <w:lang w:eastAsia="en-US"/>
        </w:rPr>
        <w:t>к приказу</w:t>
      </w:r>
      <w:r>
        <w:rPr/>
        <w:t xml:space="preserve"> МБОУ «Белиджинская гимназия№1»</w:t>
      </w:r>
    </w:p>
    <w:p>
      <w:pPr>
        <w:pStyle w:val="Normal"/>
        <w:widowControl w:val="false"/>
        <w:suppressAutoHyphens w:val="false"/>
        <w:autoSpaceDE w:val="false"/>
        <w:spacing w:before="69" w:after="0"/>
        <w:ind w:left="1297" w:right="223" w:firstLine="1468"/>
        <w:jc w:val="right"/>
        <w:rPr>
          <w:lang w:eastAsia="en-US"/>
        </w:rPr>
      </w:pPr>
      <w:r>
        <w:rPr>
          <w:lang w:eastAsia="en-US"/>
        </w:rPr>
        <w:t>от 10.09.2024  № 75</w:t>
      </w:r>
    </w:p>
    <w:p>
      <w:pPr>
        <w:pStyle w:val="Normal"/>
        <w:suppressAutoHyphens w:val="false"/>
        <w:ind w:firstLine="432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en-US"/>
        </w:rPr>
      </w:pPr>
      <w:r>
        <w:rPr>
          <w:b/>
          <w:bCs/>
          <w:lang w:eastAsia="en-US"/>
        </w:rPr>
        <w:t>График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74"/>
        <w:ind w:left="2350" w:right="2354" w:hanging="0"/>
        <w:jc w:val="center"/>
        <w:outlineLvl w:val="0"/>
        <w:rPr/>
      </w:pPr>
      <w:r>
        <w:rPr>
          <w:b/>
          <w:bCs/>
          <w:lang w:eastAsia="en-US"/>
        </w:rPr>
        <w:t>проведения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стартовых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диагностических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работ</w:t>
      </w:r>
    </w:p>
    <w:p>
      <w:pPr>
        <w:pStyle w:val="Normal"/>
        <w:widowControl w:val="false"/>
        <w:suppressAutoHyphens w:val="false"/>
        <w:autoSpaceDE w:val="false"/>
        <w:spacing w:before="3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10421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2442"/>
        <w:gridCol w:w="1020"/>
        <w:gridCol w:w="2355"/>
        <w:gridCol w:w="2386"/>
        <w:gridCol w:w="1354"/>
      </w:tblGrid>
      <w:tr>
        <w:trPr>
          <w:trHeight w:val="76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3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Дат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3"/>
              <w:ind w:left="633" w:hanging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Предм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3"/>
              <w:ind w:right="127" w:hanging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Клас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3"/>
              <w:ind w:left="109" w:right="96" w:hanging="0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Учител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3"/>
              <w:ind w:left="335" w:hanging="0"/>
              <w:rPr/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Эксперт</w:t>
            </w:r>
            <w:r>
              <w:rPr>
                <w:rFonts w:eastAsia="Calibri"/>
                <w:b/>
                <w:spacing w:val="-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п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57" w:before="2" w:after="0"/>
              <w:ind w:left="443" w:hanging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проверк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3"/>
              <w:ind w:left="91" w:right="72" w:hanging="0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Кабинет</w:t>
            </w:r>
          </w:p>
        </w:tc>
      </w:tr>
      <w:tr>
        <w:trPr>
          <w:trHeight w:val="385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58"/>
              <w:ind w:left="110" w:hanging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10" w:hanging="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рафик</w:t>
            </w:r>
            <w:r>
              <w:rPr>
                <w:rFonts w:eastAsia="Calibri"/>
                <w:b/>
                <w:spacing w:val="-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роведения</w:t>
            </w:r>
            <w:r>
              <w:rPr>
                <w:rFonts w:eastAsia="Calibri"/>
                <w:b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стартовой</w:t>
            </w:r>
            <w:r>
              <w:rPr>
                <w:rFonts w:eastAsia="Calibri"/>
                <w:b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диагностики</w:t>
            </w:r>
            <w:r>
              <w:rPr>
                <w:rFonts w:eastAsia="Calibri"/>
                <w:b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b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5-х</w:t>
            </w:r>
            <w:r>
              <w:rPr>
                <w:rFonts w:eastAsia="Calibri"/>
                <w:b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класса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10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left="135" w:right="12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right="96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баеваС.А.,Эфендиева Р.И.,Шабанова М.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right="9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ибалаева Л.М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left="91" w:right="72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135" w:right="12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4"/>
              <w:ind w:right="31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иева Ф.М..Эмирова А.Г.,Шихамирова И.Р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right="99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ариева А.И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left="135" w:right="12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right="96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бдуллаева И.А.,Эфендиева Р.И.,Шахбанова М.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right="10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ахбанова М.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766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3"/>
              <w:ind w:right="231" w:hanging="0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3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График</w:t>
            </w:r>
            <w:r>
              <w:rPr>
                <w:rFonts w:eastAsia="Calibri"/>
                <w:b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роведения</w:t>
            </w:r>
            <w:r>
              <w:rPr>
                <w:rFonts w:eastAsia="Calibri"/>
                <w:b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стартовой</w:t>
            </w:r>
            <w:r>
              <w:rPr>
                <w:rFonts w:eastAsia="Calibri"/>
                <w:b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диагностики</w:t>
            </w:r>
            <w:r>
              <w:rPr>
                <w:rFonts w:eastAsia="Calibri"/>
                <w:b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b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6–8-х</w:t>
            </w:r>
            <w:r>
              <w:rPr>
                <w:rFonts w:eastAsia="Calibri"/>
                <w:b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классах</w:t>
            </w:r>
            <w:r>
              <w:rPr>
                <w:rFonts w:eastAsia="Calibri"/>
                <w:b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b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вый</w:t>
            </w:r>
            <w:r>
              <w:rPr>
                <w:rFonts w:eastAsia="Calibri"/>
                <w:b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год</w:t>
            </w:r>
            <w:r>
              <w:rPr>
                <w:rFonts w:eastAsia="Calibri"/>
                <w:b/>
                <w:spacing w:val="-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изучения предме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3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left="105" w:hanging="0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Русский</w:t>
            </w:r>
            <w:r>
              <w:rPr>
                <w:rFonts w:eastAsia="Calibri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язы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35" w:right="12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а,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а М.А.Мурадалиева С.Г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ендиева Р.И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,б</w:t>
            </w:r>
          </w:p>
        </w:tc>
      </w:tr>
      <w:tr>
        <w:trPr>
          <w:trHeight w:val="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105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Математ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35" w:right="127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а,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6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.Эмирова А.Г.,Алиева Ф.М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ариева А.И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,б</w:t>
            </w:r>
          </w:p>
        </w:tc>
      </w:tr>
      <w:tr>
        <w:trPr>
          <w:trHeight w:val="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left="105" w:hanging="0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Английский</w:t>
            </w:r>
            <w:r>
              <w:rPr>
                <w:rFonts w:eastAsia="Calibri"/>
                <w:spacing w:val="-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язы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35" w:right="127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а,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4"/>
              <w:ind w:right="31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бдуллаева И.А.,Шахбанова М.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right="99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ахбанова М.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,б</w:t>
            </w:r>
          </w:p>
        </w:tc>
      </w:tr>
      <w:tr>
        <w:trPr>
          <w:trHeight w:val="3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05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Исто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left="135" w:right="127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а,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4"/>
              <w:ind w:right="31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еримагаева М.С.,Ибрагимов В.М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right="99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брагимов В.М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,б</w:t>
            </w:r>
          </w:p>
        </w:tc>
      </w:tr>
      <w:tr>
        <w:trPr>
          <w:trHeight w:val="3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left="105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Географ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3"/>
              <w:ind w:left="135" w:right="127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а,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right="99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гидов Д Д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4"/>
              <w:ind w:right="31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санбекова Т.Н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,б</w:t>
            </w:r>
          </w:p>
        </w:tc>
      </w:tr>
      <w:tr>
        <w:trPr>
          <w:trHeight w:val="11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05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Биолог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3"/>
              <w:ind w:left="135" w:right="127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а,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right="99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еремова Г.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4"/>
              <w:ind w:right="31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нгиева С.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,б</w:t>
            </w:r>
          </w:p>
        </w:tc>
      </w:tr>
      <w:tr>
        <w:trPr>
          <w:trHeight w:val="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left="105" w:hanging="0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Русский</w:t>
            </w:r>
            <w:r>
              <w:rPr>
                <w:rFonts w:eastAsia="Calibri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язы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35" w:right="12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.б,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6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арова С.А.,Алибалаева Л.М.,Эльдарова Р.Ф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100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фендиева Р.Ф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,б,в</w:t>
            </w:r>
          </w:p>
        </w:tc>
      </w:tr>
      <w:tr>
        <w:trPr>
          <w:trHeight w:val="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105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Математ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.б,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6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.Велибекова Г.А.,Алиева Ф.М.,Эмирова А.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100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ариева А.И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,б,в</w:t>
            </w:r>
          </w:p>
        </w:tc>
      </w:tr>
      <w:tr>
        <w:trPr>
          <w:trHeight w:val="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left="105" w:hanging="0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Английский</w:t>
            </w:r>
            <w:r>
              <w:rPr>
                <w:rFonts w:eastAsia="Calibri"/>
                <w:spacing w:val="-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язы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,б,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6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ахбанова М.Г.,Абдуллаева И.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100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ахбанова М.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,б,в</w:t>
            </w:r>
          </w:p>
        </w:tc>
      </w:tr>
      <w:tr>
        <w:trPr>
          <w:trHeight w:val="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05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Исто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,б,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6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брагимов В.Герейханова М.Н.М.,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100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брагимов В.М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,б,в</w:t>
            </w:r>
          </w:p>
        </w:tc>
      </w:tr>
      <w:tr>
        <w:trPr>
          <w:trHeight w:val="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left="105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Географ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,б,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6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санбекова Т.Н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100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гидов Д.Д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,б,в</w:t>
            </w:r>
          </w:p>
        </w:tc>
      </w:tr>
      <w:tr>
        <w:trPr>
          <w:trHeight w:val="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05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Биолог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.б,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6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еремова Г.Я.,Зенгиева С.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100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дыкова З.В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.б,в</w:t>
            </w:r>
          </w:p>
        </w:tc>
      </w:tr>
      <w:tr>
        <w:trPr>
          <w:trHeight w:val="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0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ествознани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.б,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6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брагимов В.М.,Герейханова М.Н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100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брагимов В.М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.б,в</w:t>
            </w:r>
          </w:p>
        </w:tc>
      </w:tr>
      <w:tr>
        <w:trPr>
          <w:trHeight w:val="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left="105" w:hanging="0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Русский</w:t>
            </w:r>
            <w:r>
              <w:rPr>
                <w:rFonts w:eastAsia="Calibri"/>
                <w:spacing w:val="-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язы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35" w:right="12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.б,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6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фендиева Р.И.,Умарова С.А.,Шихкеримова Д.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100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фендиева Р.И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.б,в</w:t>
            </w:r>
          </w:p>
        </w:tc>
      </w:tr>
      <w:tr>
        <w:trPr>
          <w:trHeight w:val="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105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Математ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.б,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6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ариева А.И.,Эмирова А.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100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ариева А.И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.б,в</w:t>
            </w:r>
          </w:p>
        </w:tc>
      </w:tr>
      <w:tr>
        <w:trPr>
          <w:trHeight w:val="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left="105" w:hanging="0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Английский</w:t>
            </w:r>
            <w:r>
              <w:rPr>
                <w:rFonts w:eastAsia="Calibri"/>
                <w:spacing w:val="-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язы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.б,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6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бекова М.М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100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ахбанова М.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.б,в</w:t>
            </w:r>
          </w:p>
        </w:tc>
      </w:tr>
      <w:tr>
        <w:trPr>
          <w:trHeight w:val="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05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Исто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.б,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6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еримагаева М.С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100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брагимов В .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.б,в</w:t>
            </w:r>
          </w:p>
        </w:tc>
      </w:tr>
      <w:tr>
        <w:trPr>
          <w:trHeight w:val="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left="105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Географ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.б,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6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брагимова М.М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100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санбекова Т.Н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.б,в</w:t>
            </w:r>
          </w:p>
        </w:tc>
      </w:tr>
      <w:tr>
        <w:trPr>
          <w:trHeight w:val="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05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Биолог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.б,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6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дыкова З.В.,Зенгиева С.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100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еремова Г.Я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.б,в</w:t>
            </w:r>
          </w:p>
        </w:tc>
      </w:tr>
      <w:tr>
        <w:trPr>
          <w:trHeight w:val="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0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ествознани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.б,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96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еримагаева М.С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100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брагимов В.М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.б,в</w:t>
            </w:r>
          </w:p>
        </w:tc>
      </w:tr>
      <w:tr>
        <w:trPr>
          <w:trHeight w:val="3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0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зик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.б,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бекова Г.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З.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.б,в</w:t>
            </w:r>
          </w:p>
        </w:tc>
      </w:tr>
    </w:tbl>
    <w:p>
      <w:pPr>
        <w:pStyle w:val="Normal"/>
        <w:suppressAutoHyphens w:val="false"/>
        <w:spacing w:before="0" w:after="20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200"/>
        <w:ind w:firstLine="4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before="0" w:after="200"/>
        <w:ind w:firstLine="43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7 сентября сдаем анализы проведенных работ</w:t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720" w:hanging="0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Subtitle"/>
    <w:qFormat/>
    <w:pPr>
      <w:jc w:val="center"/>
    </w:pPr>
    <w:rPr>
      <w:b/>
      <w:bCs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mnazija_05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5:32:00Z</dcterms:created>
  <dc:creator>Класс 1</dc:creator>
  <dc:description/>
  <cp:keywords/>
  <dc:language>en-US</dc:language>
  <cp:lastModifiedBy>XXX</cp:lastModifiedBy>
  <cp:lastPrinted>2018-02-09T14:08:00Z</cp:lastPrinted>
  <dcterms:modified xsi:type="dcterms:W3CDTF">2024-09-17T06:06:00Z</dcterms:modified>
  <cp:revision>3</cp:revision>
  <dc:subject/>
  <dc:title>ПРИКАЗ №</dc:title>
</cp:coreProperties>
</file>